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«Шебалинская общеобразовательная школа имени Л.В. Кокышев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чебно-исследовательская работ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i/>
          <w:sz w:val="44"/>
          <w:szCs w:val="44"/>
        </w:rPr>
        <w:t>на тему: «Русская народная музыка»</w:t>
      </w:r>
    </w:p>
    <w:p>
      <w:pPr>
        <w:pStyle w:val="Normal"/>
        <w:tabs>
          <w:tab w:val="clear" w:pos="708"/>
          <w:tab w:val="left" w:pos="164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4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>
          <w:b/>
          <w:sz w:val="28"/>
          <w:szCs w:val="28"/>
        </w:rPr>
        <w:t>Исполнитель: Морозов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Елизавета Сергеевн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ученица 1 «А» класса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Родитель: Морозова Н.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Руководитель: Максимова</w:t>
      </w:r>
    </w:p>
    <w:p>
      <w:pPr>
        <w:pStyle w:val="Normal"/>
        <w:tabs>
          <w:tab w:val="clear" w:pos="708"/>
          <w:tab w:val="left" w:pos="580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Галина Александровн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ебалин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7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...3-4 ст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лав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Появление простейших музыкальных инструментов………...5-6 ст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Первые музыкальные инструменты на Руси………………….7-8 стр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 Самобытные народные инструменты………………………..9-10 с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зготовление простейших музыкальных инструментов…..11-14 ст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.15 ст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16 стр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ир, в котором мы живём, насыщен всевозможными звуками. От шорохов и скрипов до ударов прибоя и раскатов грома. Древнейшие обитатели земли слышали примерно то же, что и мы. Но между этими звуками и музыкой огромная пропасть, потому, что звуки сами по себе – ещё не музыка. И когда человек начал копировать их, приманивая птиц и животных, это тоже ещё не была музы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еловек должен был научиться, строить звуки в нужном порядке и вкладывать в них свои чувства и мысли. Вот тогда и возникла музы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зыка в переводе с греческого языка означает – искусство му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каждого народа есть своя музыка – народная, особенная, национальная. Она имеет свои черты: лад, интонации, костюмы, обычаи, от природы зависит особенность музыкальных инструмен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 многих народов происхождение музыкальных инструментов связано с богами и владыками гроз, вьюг и ветров. В русских сказках на звуки рога и дудки являются ратники, против которых не устоит никакая сила; чудодейственные гусли – самогуды сами играют, сами песни поют, заставляют плясать без отдых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моей семье музыка тоже занимает важное место. Дедушка играет на гармошке, бабушка участвовала в художественной самодеятельности. Моя мама училась в музыкальной школе. Дома у нас стоит пианино. Я посещаю детскую школу искусств и учусь играть на фортепиано. Но, мне бы очень хотелось узнать, как же появились музыкальные инструменты, а именно русские народные? Узнав много нового о музыке и о народных инструментах, я смогу рассказать об этом своим друзьям и родным. Поэтому для своей работы я выбрала тему: «Русская народная музыка». Объектом моего исследования станут музыкальные инструмен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метом исследования будут условия появления народных инструм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 работы: узнать о появлении и разнообразии русских народных инструментов.  Для этого необходимо решить следующие задачи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Узнать, как появились первые музыкальные инструменты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Уточнить какие музыкальные инструменты первыми появились в древней Рус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ить какие музыкальные инструменты есть только у русского нар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ы исследовани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ение книг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мотр телепередач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ы с другими людьм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ростейших музыкальных инструм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Появление простейших музыкальных инструмен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рода всегда была для человека учителем. Познавая природу, изучая её законы, он учился использовать их. Так возникли музыкальные инструмен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 книги «Рассказы о русских народных музыкальных инструментах» я узнала, что раньше всех появились ударные инструменты – конечно, самые простые. Затем – духовые: дудки, свистки, а потом флейты из тростника и кости. Позднее люди научились делать флейты, потом появились струнные инструменты, а позже всего – смычковы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полне может быть, что древний человек, затаившийся на болоте в зарослях камыша, услыхал звук, который не был похож ни какие другие.                                Может быть, этот звук удивил охотника, и он задумался о его происхождении. А через много веков древние сделали открытие – появился свист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мы заблудимся в лесу или в горах, а друзья где-то поблизости, мы прикладываем ладони ко рту и кричим «ау!». И если нас слышат, то тоже прикладывают руки ко рту и кричат «ау!». Руки прикладывают ко рту, чтобы было далеко слышно, ладони направляют звук. Древние охотники, пастухи и воины, словом, все те, кому надо было общаться на расстоянии, заметили эту особенн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голосовые связки – довольно хрупкий инструмент. В туман, в мороз и ветер они могут просто отказать. А нельзя ли заменить голосовые связки губами? Или какой-нибудь пластинкой или тросточкой? Оказалось что можно. Если на дне раструба поместить мундштук – то это горн или рожок. А если колебание создает тростинка или пластинка, то это брёлка, жалейка, зурна. А название у них общее – духовые инструмен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так к группе духовых музыкальных инструментов относятся все те музыкальные инструменты, звук в которых образуется при помощи воздуха. Как управлять этими звуками, подсказала сама природа: ветер свистел, заставлял дрожать и колебаться различные предметы, усиливал и разносил звуки, издаваемые другими. Человек заметил, что ветер, гудящий в печной трубе или в большом дупле, издает низкие, басовые звуки, а из узеньких стволов камыша раздаются звуки высокие, свистящие. Так постепенно появились разновидности духовых инструмен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рунные музыкальные инструменты можно сравнить с охотничьим луком. В самом деле, если отпустить тетиву лука, она запоёт. А если натянуть на лук несколько струн, - получится арфа. Видимо древний охотник заметил, что разные луки поют по-разному. Одни выше, другие ниже. Можно было сделать несколько луков разной величины и исполнять на них мелодию из трёх-четырёх звуков. Но тогда удобнее струны натянуть на деревянной раме. Так возникает музыкальный инструмен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Первые музыкальные инструменты на Рус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ими из первых в Древней Руси были следующие музыкальные инструменты: деревянные трубы и рога, колокольчики, глиняные свистульки, флейта, гусли, сопель и свирель, било. Почти все эти инструменты использовались скоморохами – странствующими актерами. Скоморохи веселили людей шутками, разыгрывали сценические представления. Самыми распространенными выступлениями были медвежьи потехи и сценки с участием Петрушки. Представления сопровождались звуками духовых и ударных инструмен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древле на Руси существовало поверье: колокольный звон может отогнать от человека нечистую сил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ревнейший предок колокола – било – представлял собой деревянный или железный брусок. В древности разные народы изготавливали бубенцы, колокольчики и небольшие колокола.  Колокольные звоны предупреждали об опасности, торжественных событиях, церковных службах. Музыканты, владевшие искусством колокольного звона, назывались звонар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ому струнному инструменту как гусли приписывали волшебную силу. Название их происходит от древнеславянского слова «густы» - гудеть, а так как гудела струна, то она и получила наименование «гусла». Значит,  гусли – это струны, гудящие струн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усли представляют собой небольшой корпус в форме крыла с натянутыми струнами. При игре инструмент находился на колен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пели – изготовлены из дерева, их использовали в ратных походах и на празднествах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лейта – состоит из нескольких тростниковых трубочек разной длины.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уба – духовой инструмент из дерева. Звук извлекали путем подачи воздуха в игровую труб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удок – струнный инструмент. Скоморохи использовали его вместе с гуслями. Состоит из деревянного корпуса и имеет три стру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щё одними инструментами, которые использовали скоморохи, являлись сурна – язычковый духовой инструмент и домбра – струнный инструме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зднее появился и другой струнный инструмент – балалайка. В разные времена её называли по разному: и «бала-бойка», и «балабайка», но первое название сохранилось до наших дней. Первые балалайки имели овальный или круглый корпус и две струны. В дальнейшем корпус стал треугольным, добавилась ещё одна стру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аще всего балалайка сопровождала русские плясовые песни. Она звучала не только в деревне, но и в городе. С появлением балалайки гудок и домбра выходят из употребления, но свирель, рожок и гусли по-прежнему звучат у пастух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астухи были непревзойдёнными народными музыкантами. В российских деревнях даже существовал обычай – нанимать в пастухи того, кто лучше играет на рожке, свирели, жалейк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 Самобытные народные инструмен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ногие из называвшихся здесь инструментов, есть и у других народов. Но есть такие инструменты, которые тесно связаны с бытом именно русского народа, это ложки, бубенцы, трещотки, дрова. Всех их роднит оригинальность внешнего вида, звучания, простота и забав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ожки – это самый простой и распространённый инструмент русского народа. Обычно в игре одного исполнителя используют три ложки. Две из них закладываются между пальцами левой руки, третья берётся в правую. Первые две служат как бы двойной «наковальней», по которой бьют третей ложкой. Некоторые исполнители украшают ложки бубенчик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рещотка представляет собой как бы снизку деревянных пластинок, которые при встряхивании ударяются друг о друга и издают трескучие зву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ржат трещотку обычно на уровне головы или груди, а иногда выше; ведь инструмент этот привлекает внимание не только своим звуком, но и внешним видом. Нередко её украшают цветными лентами и цвета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убенчик является полым шаром, в котором свободно катается металлический шарик (иногда несколько), при встряске он ударяется о стенки и извлекает звук. На небольшой кусок кожи величиною с ладонь пришивается ремешок, помогающий держать инструмент в ладони. С другой стороны нашивается как можно большее количество самих бубенчиков. Встряхивая бубенцами или ударяя ими о коленку, играющий извлекает серебристые звуки, напоминающие звон колокольчиков русской тройки. Можно навесить бубенчики не на кожу, а на какой-нибудь предмет, например на деревянную лож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щё один редкий музыкальный инструмент – дрова. Его изобрели выдумщики и шутники. Представьте себе: выходит на сцену обыкновенный прохожий с вязанкой дров за спиной. Затем он раскладывает свои «дрова» перед собой и небольшими молоточками начинает играть на них весёлые плясовые мелод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жно было бы ещё много рассказывать о других самобытных народных инструментах или различных предметах, превращённых в них. Играют, например, на цветочных горшках, бутылках с водой, на пиле, стиральной доске, высушенном бычьем пузыре с горохом и т. д. и т. п.  Народ  не выдумывал ничего сложного. Всё делалось из подручного материала, всё было подсказано самой природой и связано с жизнью и бы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Изготовление простейших музыкальных инструменто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1. Изготовление духового музыкального инструмен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опыт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трубочек разной длины (длинной и короткой) извлечь звуки разной высо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трубочки с несколькими отверстиями извлечь звуки разной дли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хема опыта: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готовить трубочки длиной 10 см и 5 см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готовить трубочку длиной 15 см с отверстиями 5 мм на расстоянии 2-3 см друг от друг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наблюде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97"/>
        <w:gridCol w:w="5049"/>
        <w:gridCol w:w="1958"/>
      </w:tblGrid>
      <w:tr>
        <w:trPr/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пыта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и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ы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я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ыта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>
          <w:trHeight w:val="73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07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01.07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ьмём трубочку длиной 10 см, дунем в неё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звук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01.07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01.07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ьмём трубочку длиной 5 см и снова дунем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звук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01.07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01.07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ьмём трубочку с отверстиями, закроем все отверстия и дунем в неё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звук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20.01.07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01.07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рубочки с отверстиями, откроем нижнее отверстие и дунем в неё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звук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01.07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01.07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рубочки с отверстиями, откроем все отверстия и дунем в неё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й высокий звук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уменьшении длины трубочки, звук повышается, потому что уменьшается столб воздуха, а всё, что меньше, звучит выше. Поэтому чтобы извлечь звуки разной высоты понадобятся трубочки разной длин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постепенно открывать отверстия в трубочке, звук повышается, потому что укорачивается воздушный столб. Поэтому чтобы извлечь звуки разной высоты нужно попеременно закрывать отверс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2 Изготовление струнного музыкального инструмен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опыта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«струн» разной длины извлечь звуки разной выс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хема опыта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готовить гибкую веточку и леск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наблюде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97"/>
        <w:gridCol w:w="5616"/>
        <w:gridCol w:w="1391"/>
      </w:tblGrid>
      <w:tr>
        <w:trPr/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пыта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и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ы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я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ыта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1.02.07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01.02.07 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Возьмём гибкую веточку, к одному её концу привяжем леску. Теперь аккуратно согнём веточку так, чтобы не сломать и закрепим леску на другом её конце. Защипнём «струну» пальцами, она издаст звук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звук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1.02.07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01.02.07.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на небольшом расстоянии от первой «струны» натянем ещё одну. Попробуем извлечь из неё звук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звук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уменьшении длины лески, звук повышается. Поэтому чтобы извлечь звуки разной высоты потребуется натянуть несколько «струн» разной дл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3 Изготовление ударного музыкального инструмен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 опыт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Из простых необработанных поленьев извлечь звук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обработанных поленьев разной длины извлечь звуки разной выс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хема опыт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готовить берёзовые поленья разной длины, но примерно одинаковой толщин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готовить толстую канатообразную верёвк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готовить деревянные палочк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готовить берёзовые поленья разной длины и примерно одинаковой толщины, обструганные с одной стороны (лицевой) ножом или рубанком. При этом верхняя поверхность должна быть несколько выпуклой, а нижняя наоборот вогнуто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наблюде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97"/>
        <w:gridCol w:w="5573"/>
        <w:gridCol w:w="1434"/>
      </w:tblGrid>
      <w:tr>
        <w:trPr/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7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пыта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и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ы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я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ыта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5.02.07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15.02.07 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ьмём несколько необработанных берёзовых поленьев разной длины, но примерно одинаковой толщины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С помощью деревянных палочек попробуем извлечь из них звук.</w:t>
            </w:r>
            <w:r>
              <w:rPr>
                <w:vanish/>
                <w:sz w:val="28"/>
                <w:szCs w:val="28"/>
              </w:rPr>
              <w:t>образную верёвку; разной длины и примерно одинаковой толщины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 xml:space="preserve">ся воздушный столб. </w:t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  <w:r>
              <w:rPr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</w:rPr>
              <w:instrText xml:space="preserve"> PAGE \* ARABIC </w:instrText>
            </w:r>
            <w:r>
              <w:rPr>
                <w:sz w:val="28"/>
                <w:szCs w:val="28"/>
                <w:vanish/>
              </w:rPr>
              <w:fldChar w:fldCharType="separate"/>
            </w:r>
            <w:r>
              <w:rPr>
                <w:sz w:val="28"/>
                <w:szCs w:val="28"/>
                <w:vanish/>
              </w:rPr>
              <w:t>0</w:t>
            </w:r>
            <w:r>
              <w:rPr>
                <w:sz w:val="28"/>
                <w:szCs w:val="28"/>
                <w:vanish/>
              </w:rPr>
              <w:fldChar w:fldCharType="end"/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вучат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5.02.07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5.02.07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>Теперь возьмём обработанные берёзовые поленья, разложим их на верёвке.  Попробуем извлечь звук из самого длинного полена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 звук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5.02.07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5.02.07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обуем извлечь звук из последующих поленьев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звук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простых поленьев звук не извлекаетс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обработанных поленьев извлекается звук. Чтобы извлечь звук разной высоты, необходимо взять поленья разной дл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ечно, все эти инструменты, которые мы попробовали изготовить не подходят для игры в настоящем оркестре. Но зато можно организовать дома шумовой оркестр и получить удовольствие от собственного исполн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делав свою работу,  я много узнала о русских народных инструментах и об их появлени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стоящее время люди во всем мире исполняют и слушают музыку. Многие, как и я, учатся играть на музыкальных инструментах. Другим нравиться быть просто слушателями. Музыка является средством общения и развлечения. С древнейших времен она сопровождала ритуалы и религиозные церемонии. Люди нашли способы, как записывать свои музыкальные сочинения на специальных записывающих устройствах. Сегодня музыка является важной частью жизни челове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зыка связана с отношением человека к человеку. Все музыкальные звуки идут от человеческого сердца. Поэтому нужно разбираться в голосах, чтобы понимать музыкальные звуки, нужно разбираться в музыкальных звуках, чтобы понимать музы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сильев Ю.А., Широков А.С. Рассказы о русских народных инструментах. – М.: Сов. композитор, 1986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Головинский Г., Ройтерштейн М. Книга о музыке – М.: Сов. композитор, 1988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хеева Л. Музыкальный словарь в рассказах. – М.: 1986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одное искусство в воспитании детей. Под. Т.С. Комаровой. – М.: Педагогическое общество России, 2000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тернет – источник: сайт группы Ветер Воды (славянская народная музык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6"/>
        </w:tabs>
        <w:ind w:left="816" w:hanging="456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9:39:00Z</dcterms:created>
  <dc:creator>Наталья Валерьевна</dc:creator>
  <dc:description/>
  <cp:keywords/>
  <dc:language>en-US</dc:language>
  <cp:lastModifiedBy>Наталья Валерьевна</cp:lastModifiedBy>
  <cp:lastPrinted>2007-04-24T15:36:00Z</cp:lastPrinted>
  <dcterms:modified xsi:type="dcterms:W3CDTF">2008-01-21T09:39:00Z</dcterms:modified>
  <cp:revision>2</cp:revision>
  <dc:subject/>
  <dc:title>   Мир, в котором мы живём, насыщен всевозможными звуками</dc:title>
</cp:coreProperties>
</file>